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MS Mincho;ＭＳ 明朝"/>
        </w:rPr>
        <w:t>Программирование блоков ИР-112, ИР-113, ИР-113-433 для работы через концентратор в составе системы Иртыш-3РМ</w:t>
      </w:r>
    </w:p>
    <w:p>
      <w:pPr>
        <w:pStyle w:val="List"/>
        <w:ind w:left="0" w:firstLine="720"/>
        <w:jc w:val="both"/>
        <w:rPr/>
      </w:pPr>
      <w:r>
        <w:rPr>
          <w:rFonts w:eastAsia="MS Mincho;ＭＳ 明朝"/>
          <w:iCs/>
        </w:rPr>
        <w:t xml:space="preserve">Передатчики ИР-112, ИР-113, а также ИР-113-433 передают данные в формате системы «Иртыш-3Р». В системе «Иртыш-3РМ» блоки ИР-112, ИР-113 могут работать через концентратор ИР-424-1, а блок ИР-113-433 – через концентратор ИР-424-4. При этом через один концентратор ИР-424-1 может работать до 31 объекта ИР-112/ИР-113. Через один концентратор ИР-424-4 может работать до 63 объектов ИР-113-433. </w:t>
      </w:r>
    </w:p>
    <w:p>
      <w:pPr>
        <w:pStyle w:val="List"/>
        <w:ind w:left="0" w:firstLine="720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>При программировании блоков ИР-112, ИР-113, ИР-113-433 задаётся номер блока в диапазоне 1..4095, который принят для системы «Иртыш-3Р».</w:t>
      </w:r>
    </w:p>
    <w:p>
      <w:pPr>
        <w:pStyle w:val="List"/>
        <w:ind w:left="0" w:firstLine="720"/>
        <w:jc w:val="both"/>
        <w:rPr/>
      </w:pPr>
      <w:r>
        <w:rPr>
          <w:rFonts w:eastAsia="MS Mincho;ＭＳ 明朝"/>
          <w:iCs/>
        </w:rPr>
        <w:t xml:space="preserve">Чтобы блок типа ИР-112, ИР-113 работал в системе «Иртыш-3РМ», необходимо запрограммировать в него номер блока в диапазоне от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 до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31. </w:t>
      </w:r>
    </w:p>
    <w:p>
      <w:pPr>
        <w:pStyle w:val="List"/>
        <w:ind w:left="0" w:firstLine="720"/>
        <w:jc w:val="both"/>
        <w:rPr/>
      </w:pPr>
      <w:r>
        <w:rPr>
          <w:rFonts w:eastAsia="MS Mincho;ＭＳ 明朝"/>
          <w:iCs/>
        </w:rPr>
        <w:t xml:space="preserve">Чтобы блок типа ИР-113-433 работал в системе «Иртыш-3РМ», необходимо запрограммировать в него номер блока в диапазоне от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 до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63. </w:t>
      </w:r>
    </w:p>
    <w:p>
      <w:pPr>
        <w:pStyle w:val="List"/>
        <w:ind w:left="0" w:firstLine="720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 xml:space="preserve">Где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 – это номер концентратора для системы Иртыш-3РМ в диапазоне 1..127, через который будет работать указанный блок.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 также должен быть кратен 4, т.е. должен нацело делиться на 4.</w:t>
      </w:r>
    </w:p>
    <w:p>
      <w:pPr>
        <w:pStyle w:val="List"/>
        <w:ind w:left="0" w:firstLine="720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Пример</w:t>
      </w:r>
    </w:p>
    <w:p>
      <w:pPr>
        <w:pStyle w:val="List"/>
        <w:ind w:left="0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  <w:t>Система «Иртыш-3РМ». Необходимо запрограммировать один блок типа ИР-112 и один блок типа ИР-113 для работы через концентратор ИР-424-2 с номером 4 и один блок типа ИР-113-433 для работы через концентратор ИР-424-4 с номером 12.</w:t>
      </w:r>
    </w:p>
    <w:p>
      <w:pPr>
        <w:pStyle w:val="List"/>
        <w:numPr>
          <w:ilvl w:val="0"/>
          <w:numId w:val="2"/>
        </w:numPr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  <w:t xml:space="preserve">Блок ИР-112. Пусть мы хотим ввести его в программу Иртыш-3РМ как 1-ый объект концентратора номер 4. Определим номер блока, который необходимо в него запрограммировать: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>*32+</w:t>
      </w:r>
      <w:r>
        <w:rPr>
          <w:rFonts w:eastAsia="MS Mincho;ＭＳ 明朝"/>
          <w:i/>
          <w:iCs/>
        </w:rPr>
        <w:t>Номер_Объекта=</w:t>
      </w:r>
      <w:r>
        <w:rPr>
          <w:rFonts w:eastAsia="MS Mincho;ＭＳ 明朝"/>
          <w:iCs/>
        </w:rPr>
        <w:t>4*32+1=129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rFonts w:eastAsia="MS Mincho;ＭＳ 明朝"/>
          <w:iCs/>
        </w:rPr>
        <w:t xml:space="preserve">Блок ИР-113. Пусть мы хотим ввести его в программу Иртыш-3РМ как 31-ый объект концентратора номер 4. Определим номер блока, который необходимо в него запрограммировать: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>*32+</w:t>
      </w:r>
      <w:r>
        <w:rPr>
          <w:rFonts w:eastAsia="MS Mincho;ＭＳ 明朝"/>
          <w:i/>
          <w:iCs/>
        </w:rPr>
        <w:t>Номер_Объекта=</w:t>
      </w:r>
      <w:r>
        <w:rPr>
          <w:rFonts w:eastAsia="MS Mincho;ＭＳ 明朝"/>
          <w:iCs/>
        </w:rPr>
        <w:t>4*32+31=159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rFonts w:eastAsia="MS Mincho;ＭＳ 明朝"/>
          <w:iCs/>
        </w:rPr>
        <w:t xml:space="preserve">Блок ИР-113-433. Пусть мы хотим ввести его в программу Иртыш-3РМ как 60-ый объект концентратора номер 12. Определим номер блока, который необходимо в него запрограммировать: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>*32+</w:t>
      </w:r>
      <w:r>
        <w:rPr>
          <w:rFonts w:eastAsia="MS Mincho;ＭＳ 明朝"/>
          <w:i/>
          <w:iCs/>
        </w:rPr>
        <w:t>Номер_Объекта=12</w:t>
      </w:r>
      <w:r>
        <w:rPr>
          <w:rFonts w:eastAsia="MS Mincho;ＭＳ 明朝"/>
          <w:iCs/>
        </w:rPr>
        <w:t>*32+60=444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53:00Z</dcterms:created>
  <dc:creator>DVK</dc:creator>
  <dc:description/>
  <cp:keywords/>
  <dc:language>en-US</dc:language>
  <cp:lastModifiedBy>DVK</cp:lastModifiedBy>
  <dcterms:modified xsi:type="dcterms:W3CDTF">2009-10-23T04:39:00Z</dcterms:modified>
  <cp:revision>4</cp:revision>
  <dc:subject/>
  <dc:title>Внимание</dc:title>
</cp:coreProperties>
</file>