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ТЕХНИЧЕСКИЕ ХАРАКТЕРИСТИКИ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ab/>
        <w:t>Напряжение питания</w:t>
        <w:tab/>
        <w:tab/>
        <w:tab/>
        <w:tab/>
        <w:tab/>
        <w:t>220 В-15+10 %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ab/>
        <w:t>Потребляемая мощность, не более</w:t>
        <w:tab/>
        <w:tab/>
        <w:tab/>
        <w:t>5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т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ab/>
        <w:t>Интервал рабочих температур</w:t>
        <w:tab/>
        <w:tab/>
        <w:tab/>
        <w:tab/>
        <w:t>-10…+60 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ab/>
        <w:t xml:space="preserve">Допустимая температура хранения </w:t>
        <w:tab/>
        <w:tab/>
        <w:tab/>
        <w:t>-40…+80 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оличество обслуживаемых шлейфов</w:t>
        <w:tab/>
        <w:tab/>
        <w:tab/>
        <w:t>4</w:t>
      </w:r>
    </w:p>
    <w:p>
      <w:pPr>
        <w:pStyle w:val="Normal"/>
        <w:rPr/>
      </w:pPr>
      <w:r>
        <w:rPr>
          <w:sz w:val="22"/>
          <w:szCs w:val="22"/>
        </w:rPr>
        <w:tab/>
        <w:t>Число ключевых комбинаций для каждого шлейфа</w:t>
        <w:tab/>
        <w:t>9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КОМПЛЕКТ ПОСТАВК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ОО "Иртыш – 325 – 2 - 5"</w:t>
        <w:tab/>
        <w:tab/>
        <w:tab/>
        <w:tab/>
        <w:t>1 ш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ставка для крепления к стене</w:t>
        <w:tab/>
        <w:tab/>
        <w:tab/>
        <w:t>1 ш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нтенна штыревая</w:t>
        <w:tab/>
        <w:tab/>
        <w:tab/>
        <w:tab/>
        <w:tab/>
        <w:t>1 ш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аспорт</w:t>
        <w:tab/>
        <w:tab/>
        <w:tab/>
        <w:tab/>
        <w:tab/>
        <w:tab/>
        <w:t>1 ш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езистор С2-33Н-0.125-5,6 кОм</w:t>
        <w:tab/>
        <w:tab/>
        <w:tab/>
        <w:t>4 ш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ри технической необходимости отдельно поставляется выносная антенн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КРАТКАЯ ИНСТРУКЦИЯ ПО ЭКСПЛУАТАЦИИ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xtBodyIndent"/>
        <w:ind w:left="0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05100" cy="193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На передней панели устройства находятся: индикатор кода поз.1; кнопки набора кода поз.2; кнопки постановки/снятия на охрану охранных шлейфов 1, 2, 3 поз.3, 4, 5 соответственно; индикатор "Состояние" поз.6; индикаторы охранных шлейфов 1. 2, 3 поз.7, 8, 9 соответственно; индикатор тревожного шлейфа поз.10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дикаторы 7 – 9 отображают следующие состояния шлейфов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шлейф снят с охраны – не горит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шлейф ставится на охрану, в норме – индикатор шлейфа начинает часто мигать в течение времени выхода и далее до получения подтверждения от ПЦН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шлейф ставится на охрану, нарушен – индикатор зажигается и кратковременно гаснет 1 раз в секунду, а после окончания времени выхода гаснет – постановки нет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шлейф на охране и в норме – горит непрерывно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шлейф на охране и нарушен или идет память тревоги – кратковременно вспыхивает 1 раз в секунд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остановка шлейфа на охрану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и помощи кнопок поз.2 набрать на индикаторе кода номер, оговоренный с представителем охраны (постановка под охрану кодом 99, по разрешению охранной службы, означает, что объект сдается под охрану без выхода из помещения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Нажать кнопку соответствующего шлейфа, при этом начинается отсчет времени выхода, индикатор шлейфа часто мигает при норме или зажигается и кратковременно гаснет при нарушении. Если по окончании времени выхода шлейф в норме, то происходит взятие на охрану, индикатор загорается непрерывно. Если по окончании времени выхода шлейф нарушен, то постановки на охрану не будет, индикатор гаснет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Время выхода должно быть оговорено с представителями охраны. После постановки шлейфа под охрану необходимо, для предотвращения сигнала тревоги, ОБЯЗАТЕЛЬНО покинуть помещение в течение этого времени.</w:t>
      </w:r>
    </w:p>
    <w:p>
      <w:pPr>
        <w:pStyle w:val="TextBody"/>
        <w:ind w:firstLine="720"/>
        <w:jc w:val="left"/>
        <w:rPr/>
      </w:pPr>
      <w:r>
        <w:rPr>
          <w:b/>
          <w:bCs/>
          <w:sz w:val="22"/>
          <w:szCs w:val="22"/>
          <w:lang w:val="en-US" w:eastAsia="en-US"/>
        </w:rPr>
        <w:t>Вход в охраняемое помещение и снятие шлейфа с охраны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1.</w:t>
        <w:tab/>
        <w:t>При входе (нарушении шлейфа) индикатор шлейфа начинает кратковременно вспыхивать 1 раз в секунду, на ПЦН начинается отсчет времени входа, УОО начинает отсчет задержки включения оповещения.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2.</w:t>
        <w:tab/>
        <w:t>При помощи кнопок поз.2 набрать код доступа, оговоренный с представителем охраны и нажать кнопку соответствующего шлейфа. При правильном наборе индикатор шлейфа гаснет, при неправильном – на индикаторе кода кратковременно загорается "Е1". При втором неправильном наборе загорается "Е2", при третьем – возникает тревога "Попытка подбора кода входа", которая передается на ПЦН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3. Если с представителями охранной службы оговорено время входа для снятия шлейфа с охраны, то необходимо, для предотвращения сигнала тревоги, ОБЯЗАТЕЛЬНО снять шлейф с охраны в течение этого времени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В нормальном режиме индикатор кода с целью экономии электропитания не светится. Индикация кода происходит в течение 15 с после нажатия любой кнопки набора кода поз.2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бор защищен от вскрытия. При попытке вскрытия на ПЦН передается тревожное извещение "Вскрытие блока"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ИЛА ХРАНЕНИЯ И ТРАНСПОРТИРОВАНИЯ</w:t>
      </w:r>
    </w:p>
    <w:p>
      <w:pPr>
        <w:pStyle w:val="TextBody"/>
        <w:ind w:firstLine="360"/>
        <w:rPr/>
      </w:pPr>
      <w:r>
        <w:rPr>
          <w:sz w:val="22"/>
          <w:szCs w:val="22"/>
        </w:rPr>
        <w:t>Условия хранения прибора должны соответствовать условиям 1 по ГОСТ 15150-69. В помещениях для хранения приборов не должно быть пыли, паров кислот, щелочей, агрессивных газов и других вредных примесей, вызывающих коррозию.</w:t>
      </w:r>
    </w:p>
    <w:p>
      <w:pPr>
        <w:pStyle w:val="TextBody"/>
        <w:ind w:firstLine="360"/>
        <w:rPr/>
      </w:pPr>
      <w:r>
        <w:rPr>
          <w:sz w:val="22"/>
          <w:szCs w:val="22"/>
        </w:rPr>
        <w:t>Условия транспортирования должны соответствовать условиям хранения 5 по ГОСТ 15150-69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осле транспортирования прибор перед включением должен быть выдержан в нормальных условиях не менее 24 ч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РАНТИИ ИЗГОТОВИТЕЛЯ</w:t>
      </w:r>
    </w:p>
    <w:p>
      <w:pPr>
        <w:pStyle w:val="TextBody"/>
        <w:ind w:firstLine="360"/>
        <w:rPr/>
      </w:pPr>
      <w:r>
        <w:rPr>
          <w:sz w:val="22"/>
          <w:szCs w:val="22"/>
        </w:rPr>
        <w:t>Изготовитель гарантирует соответствие прибора требованиям технических условий при соблюдении потребителем правил транспортирования, хранения, монтажа и эксплуатации.</w:t>
      </w:r>
    </w:p>
    <w:p>
      <w:pPr>
        <w:pStyle w:val="TextBody"/>
        <w:ind w:firstLine="360"/>
        <w:rPr/>
      </w:pPr>
      <w:r>
        <w:rPr>
          <w:sz w:val="22"/>
          <w:szCs w:val="22"/>
        </w:rPr>
        <w:t>Гарантийный срок эксплуатации прибора 12 месяцев со дня продажи, но не более 18 месяцев со дня выпуска.</w:t>
      </w:r>
    </w:p>
    <w:p>
      <w:pPr>
        <w:pStyle w:val="TextBody"/>
        <w:ind w:firstLine="360"/>
        <w:rPr/>
      </w:pPr>
      <w:r>
        <w:rPr>
          <w:sz w:val="22"/>
          <w:szCs w:val="22"/>
        </w:rPr>
        <w:t xml:space="preserve">Во время гарантийного срока потребитель имеет право предъявить рекламацию при несоответствии устройства требованиям ТУ при соблюдении всех положений эксплуатационной документации, по адресу: 644089 г. Омск-89 а/я 1067. </w:t>
      </w:r>
    </w:p>
    <w:p>
      <w:pPr>
        <w:pStyle w:val="TextBody"/>
        <w:ind w:firstLine="360"/>
        <w:rPr/>
      </w:pPr>
      <w:r>
        <w:rPr>
          <w:sz w:val="22"/>
          <w:szCs w:val="22"/>
        </w:rPr>
        <w:t>Прибор, направляемый в ремонт по рекламации, должен иметь упаковку, вид, сохранность пломб и комплектацию, соответствующую сопроводительной документации.</w:t>
      </w:r>
    </w:p>
    <w:p>
      <w:pPr>
        <w:pStyle w:val="TextBody"/>
        <w:ind w:firstLine="360"/>
        <w:rPr/>
      </w:pPr>
      <w:r>
        <w:rPr>
          <w:sz w:val="22"/>
          <w:szCs w:val="22"/>
        </w:rPr>
        <w:t>При невыполнении этих условий изготовитель прерывает свои гарантийные обязательства, и ремонт производится за счет потребител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ИДЕТЕЛЬСТВО О ПРИЕМКЕ</w:t>
      </w:r>
    </w:p>
    <w:p>
      <w:pPr>
        <w:pStyle w:val="TextBody"/>
        <w:rPr/>
      </w:pPr>
      <w:r>
        <w:rPr>
          <w:sz w:val="22"/>
          <w:szCs w:val="22"/>
        </w:rPr>
        <w:t>Устройство объектовое оконечное «Иртыш-325-2-5», заводской номер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соответствует конструкторской документации и </w:t>
      </w:r>
    </w:p>
    <w:p>
      <w:pPr>
        <w:pStyle w:val="TextBody"/>
        <w:rPr/>
      </w:pPr>
      <w:r>
        <w:rPr>
          <w:sz w:val="22"/>
          <w:szCs w:val="22"/>
        </w:rPr>
        <w:t>условиям БВФК.425624.00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У и признано годным для эксплуата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Дата выпуска/Дата продажи</w:t>
        <w:tab/>
        <w:t>_______________/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Отметка ОТК/Упаковщик</w:t>
        <w:tab/>
        <w:tab/>
        <w:t>_______________/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С условиями гарантии ознакомлен _____________________________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СВЕДЕ</w:t>
      </w:r>
      <w:r>
        <w:rPr/>
        <w:t>НИЯ О РЕМОНТЕ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31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2"/>
              </w:rPr>
              <w:t>Дата поступления / неисправность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олюция</w:t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ООО "НАУЧНО-ТЕХНИЧЕСКАЯ КОМПАНИЯ</w:t>
      </w:r>
    </w:p>
    <w:p>
      <w:pPr>
        <w:pStyle w:val="TextBodyIndent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-222250</wp:posOffset>
                </wp:positionV>
                <wp:extent cx="942975" cy="421640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421560"/>
                          <a:chOff x="0" y="0"/>
                          <a:chExt cx="942840" cy="42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0960"/>
                            <a:ext cx="9428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0920" y="0"/>
                            <a:ext cx="1206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-17.5pt;width:74.25pt;height:33.2pt" coordorigin="128,-350" coordsize="1485,6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;top:-301;width:1484;height:61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523;top:-350;width:189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bCs/>
          <w:sz w:val="20"/>
        </w:rPr>
        <w:t>"ИНТЕЛЛЕКТУАЛЬНЫЕ КОМПЛЕКСНЫЕ СИСТЕМЫ</w:t>
      </w:r>
      <w:r>
        <w:rPr>
          <w:sz w:val="20"/>
        </w:rPr>
        <w:t>"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</w:rPr>
        <w:t>СЕРТИФИКАТ СООТВЕТСТВ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</w:rPr>
        <w:tab/>
        <w:t xml:space="preserve">РОСС 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b/>
        </w:rPr>
        <w:t>.ОС03.Н00126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50165</wp:posOffset>
            </wp:positionV>
            <wp:extent cx="552450" cy="571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</w:rPr>
        <w:t>СЕРТИФИКАТ ПОЖАРНОЙ БЕЗОПАСНОСТ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</w:rPr>
        <w:tab/>
        <w:t xml:space="preserve">ССПБ. 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b/>
        </w:rPr>
        <w:t>. ОП021. В00124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126365</wp:posOffset>
            </wp:positionV>
            <wp:extent cx="466725" cy="438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ДИОСИСТЕМА ПЕРЕДАЧИ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ОХРАННО-ПОЖАРНЫХ ИЗВЕЩЕНИЙ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"ИРТЫШ-3Р"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УСТРОЙСТВО ОБЪЕКТОВОЕ ОКОНЕЧНОЕ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РАДИОКАНАЛЬНОЕ</w:t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"ИРТЫШ – 325 -2 -5"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БВФК</w:t>
      </w:r>
      <w:r>
        <w:rPr>
          <w:b/>
          <w:bCs/>
          <w:lang w:val="en-US"/>
        </w:rPr>
        <w:t>.</w:t>
      </w:r>
      <w:r>
        <w:rPr>
          <w:b/>
          <w:bCs/>
        </w:rPr>
        <w:t>425624.002ПС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200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 г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Устройство объектовое оконечное радиоканальное "Иртыш – 325 – 2 - 5" (далее – прибор) предназначено для использования в составе радиосистемы передачи извещений "Иртыш – 3Р"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ибор обслуживает 4 шлейфа сигнализации и передает извещения на пульт централизованного наблюдения (ПЦН) по радиоканалу. </w:t>
      </w:r>
    </w:p>
    <w:p>
      <w:pPr>
        <w:pStyle w:val="TextBody"/>
        <w:ind w:firstLine="360"/>
        <w:rPr/>
      </w:pPr>
      <w:r>
        <w:rPr>
          <w:sz w:val="22"/>
          <w:szCs w:val="22"/>
        </w:rPr>
        <w:t>Прибор предназначен для установки в бытовых и производственных помещениях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firstLine="851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59:00Z</dcterms:created>
  <dc:creator>’Ґбв®ўл© ЇаЁ¬Ґа</dc:creator>
  <dc:description/>
  <cp:keywords/>
  <dc:language>en-US</dc:language>
  <cp:lastModifiedBy>VERON</cp:lastModifiedBy>
  <cp:lastPrinted>2003-12-16T14:42:00Z</cp:lastPrinted>
  <dcterms:modified xsi:type="dcterms:W3CDTF">2007-02-05T04:23:00Z</dcterms:modified>
  <cp:revision>16</cp:revision>
  <dc:subject/>
  <dc:title>ПАМЯТКА ПО ЭКСПЛУАТАЦИИ</dc:title>
</cp:coreProperties>
</file>