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both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445</wp:posOffset>
            </wp:positionH>
            <wp:positionV relativeFrom="paragraph">
              <wp:posOffset>1270</wp:posOffset>
            </wp:positionV>
            <wp:extent cx="447675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</w:rPr>
        <w:tab/>
        <w:tab/>
        <w:t>СЕРТИФИКАТ СООТВЕТСТВИЯ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b/>
          <w:sz w:val="24"/>
        </w:rPr>
        <w:tab/>
        <w:t xml:space="preserve">РОСС </w:t>
      </w:r>
      <w:r>
        <w:rPr>
          <w:rFonts w:cs="Times New Roman" w:ascii="Times New Roman" w:hAnsi="Times New Roman"/>
          <w:b/>
          <w:sz w:val="24"/>
          <w:lang w:val="en-US"/>
        </w:rPr>
        <w:t>RU</w:t>
      </w:r>
      <w:r>
        <w:rPr>
          <w:rFonts w:cs="Times New Roman" w:ascii="Times New Roman" w:hAnsi="Times New Roman"/>
          <w:b/>
          <w:sz w:val="24"/>
        </w:rPr>
        <w:t>.ОС03.Н00126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445</wp:posOffset>
            </wp:positionH>
            <wp:positionV relativeFrom="paragraph">
              <wp:posOffset>126365</wp:posOffset>
            </wp:positionV>
            <wp:extent cx="459740" cy="4381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Style14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УСТРОЙСТВО ОБЪЕКТОВОЕ ОКОНЕЧНОЕ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40"/>
        </w:rPr>
        <w:t>«Иртыш-424-1-</w:t>
      </w:r>
      <w:r>
        <w:rPr>
          <w:rFonts w:cs="Times New Roman" w:ascii="Times New Roman" w:hAnsi="Times New Roman"/>
          <w:b/>
          <w:sz w:val="40"/>
          <w:lang w:val="en-US"/>
        </w:rPr>
        <w:t>3</w:t>
      </w:r>
      <w:r>
        <w:rPr>
          <w:rFonts w:cs="Times New Roman" w:ascii="Times New Roman" w:hAnsi="Times New Roman"/>
          <w:b/>
          <w:sz w:val="40"/>
        </w:rPr>
        <w:t>»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УКОВОДСТВО ПО ЭКСПЛУАТАЦИИ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</w:rPr>
        <w:t>БВФК.464339.00</w:t>
      </w:r>
      <w:r>
        <w:rPr>
          <w:rFonts w:cs="Times New Roman" w:ascii="Times New Roman" w:hAnsi="Times New Roman"/>
          <w:b/>
          <w:sz w:val="32"/>
          <w:lang w:val="en-US"/>
        </w:rPr>
        <w:t>3</w:t>
      </w:r>
      <w:r>
        <w:rPr>
          <w:rFonts w:cs="Times New Roman" w:ascii="Times New Roman" w:hAnsi="Times New Roman"/>
          <w:b/>
          <w:sz w:val="32"/>
        </w:rPr>
        <w:t xml:space="preserve"> РЭ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06.10.2005</w:t>
      </w:r>
      <w:r>
        <w:br w:type="page"/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 w:val="false"/>
              <w:szCs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b w:val="false"/>
              <w:szCs w:val="24"/>
              <w:lang w:val="en-US" w:eastAsia="en-US"/>
            </w:rPr>
            <w:fldChar w:fldCharType="separate"/>
          </w:r>
          <w:hyperlink w:anchor="__RefHeading___Toc179351204"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>1 НАЗНАЧЕНИЕ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351205">
            <w:r>
              <w:rPr>
                <w:rStyle w:val="IndexLink"/>
                <w:sz w:val="24"/>
                <w:szCs w:val="24"/>
                <w:lang w:val="en-US" w:eastAsia="en-US"/>
              </w:rPr>
              <w:t>2 ТЕХНИЧЕСКИЕ ДАННЫЕ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351206">
            <w:r>
              <w:rPr>
                <w:rStyle w:val="IndexLink"/>
                <w:sz w:val="24"/>
                <w:szCs w:val="24"/>
                <w:lang w:val="en-US" w:eastAsia="en-US"/>
              </w:rPr>
              <w:t>3 КОМПЛЕКТНОСТЬ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351207">
            <w:r>
              <w:rPr>
                <w:rStyle w:val="IndexLink"/>
                <w:sz w:val="24"/>
                <w:szCs w:val="24"/>
                <w:lang w:val="en-US" w:eastAsia="en-US"/>
              </w:rPr>
              <w:t>4 МАРКИРОВКА И ПЛОМБИРОВАНИЕ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351208">
            <w:r>
              <w:rPr>
                <w:rStyle w:val="IndexLink"/>
                <w:sz w:val="24"/>
                <w:szCs w:val="24"/>
                <w:lang w:val="en-US" w:eastAsia="en-US"/>
              </w:rPr>
              <w:t>5 ТАРА И УПАКОВКА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351209">
            <w:r>
              <w:rPr>
                <w:rStyle w:val="IndexLink"/>
                <w:sz w:val="24"/>
                <w:szCs w:val="24"/>
                <w:lang w:val="en-US" w:eastAsia="en-US"/>
              </w:rPr>
              <w:t>6 ОБЩИЕ УКАЗАНИЯ ПО ЭКСПЛУАТАЦИИ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351210">
            <w:r>
              <w:rPr>
                <w:rStyle w:val="IndexLink"/>
                <w:sz w:val="24"/>
                <w:szCs w:val="24"/>
                <w:lang w:val="en-US" w:eastAsia="en-US"/>
              </w:rPr>
              <w:t>7 УКАЗАНИЕ МЕР БЕЗОПАСНОСТИ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351211">
            <w:r>
              <w:rPr>
                <w:rStyle w:val="IndexLink"/>
                <w:sz w:val="24"/>
                <w:szCs w:val="24"/>
                <w:lang w:val="en-US" w:eastAsia="en-US"/>
              </w:rPr>
              <w:t>8 КОНСТРУКЦИЯ ПРИБОРА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351212">
            <w:r>
              <w:rPr>
                <w:rStyle w:val="IndexLink"/>
                <w:sz w:val="24"/>
                <w:szCs w:val="24"/>
                <w:lang w:val="en-US" w:eastAsia="en-US"/>
              </w:rPr>
              <w:t>9 ПОРЯДОК УСТАНОВКИ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351213">
            <w:r>
              <w:rPr>
                <w:rStyle w:val="IndexLink"/>
                <w:sz w:val="24"/>
                <w:szCs w:val="24"/>
                <w:lang w:val="en-US" w:eastAsia="en-US"/>
              </w:rPr>
              <w:t>10 ПОРЯДОК РАБОТЫ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351214">
            <w:r>
              <w:rPr>
                <w:rStyle w:val="IndexLink"/>
                <w:sz w:val="24"/>
                <w:szCs w:val="24"/>
                <w:lang w:val="en-US" w:eastAsia="en-US"/>
              </w:rPr>
              <w:t>11 ПРОВЕРКА ТЕХНИЧЕСКОГО СОСТОЯНИЯ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351215">
            <w:r>
              <w:rPr>
                <w:rStyle w:val="IndexLink"/>
                <w:sz w:val="24"/>
                <w:szCs w:val="24"/>
                <w:lang w:val="en-US" w:eastAsia="en-US"/>
              </w:rPr>
              <w:t>12 ВОЗМОЖНЫЕ НЕИСПРАВНОСТИ И СПОСОБЫ ИХ УСТРАНЕНИЯ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351216">
            <w:r>
              <w:rPr>
                <w:rStyle w:val="IndexLink"/>
                <w:sz w:val="24"/>
                <w:szCs w:val="24"/>
                <w:lang w:val="en-US" w:eastAsia="en-US"/>
              </w:rPr>
              <w:t>13 ТЕХНИЧЕСКОЕ ОБСЛУЖИВАНИЕ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351217">
            <w:r>
              <w:rPr>
                <w:rStyle w:val="IndexLink"/>
                <w:sz w:val="24"/>
                <w:szCs w:val="24"/>
                <w:lang w:val="en-US" w:eastAsia="en-US"/>
              </w:rPr>
              <w:t>14 ПРАВИЛА ХРАНЕНИЯ</w:t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351218">
            <w:r>
              <w:rPr>
                <w:rStyle w:val="IndexLink"/>
                <w:sz w:val="24"/>
                <w:szCs w:val="24"/>
                <w:lang w:val="en-US" w:eastAsia="en-US"/>
              </w:rPr>
              <w:t>15 ТРАНСПОРТИРОВАНИЕ</w:t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351219">
            <w:r>
              <w:rPr>
                <w:rStyle w:val="IndexLink"/>
                <w:sz w:val="24"/>
                <w:szCs w:val="24"/>
                <w:lang w:val="en-US" w:eastAsia="en-US"/>
              </w:rPr>
              <w:t>ПРИЛОЖЕНИЕ А</w:t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179351220"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>ПРИЛОЖЕНИЕ Б</w:t>
              <w:tab/>
              <w:t>16</w:t>
            </w:r>
          </w:hyperlink>
          <w:r>
            <w:rPr>
              <w:rStyle w:val="IndexLink"/>
              <w:smallCaps w:val="false"/>
              <w:caps w:val="false"/>
              <w:sz w:val="24"/>
              <w:b w:val="false"/>
              <w:szCs w:val="24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Style14"/>
        <w:numPr>
          <w:ilvl w:val="0"/>
          <w:numId w:val="0"/>
        </w:numPr>
        <w:jc w:val="both"/>
        <w:rPr>
          <w:rFonts w:ascii="Times New Roman" w:hAnsi="Times New Roman" w:cs="Times New Roman"/>
          <w:b/>
          <w:b/>
          <w:bCs/>
          <w:caps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4"/>
          <w:lang w:val="en-US" w:eastAsia="en-US"/>
        </w:rPr>
      </w:r>
      <w:r>
        <w:br w:type="page"/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sz w:val="24"/>
          <w:szCs w:val="24"/>
        </w:rPr>
        <w:t>Настоящее руководство по эксплуатации предназначено для правильного использования, транспортирования и технического обслуживания устройства объектового оконечного УОО "Иртыш-424-1-3".</w:t>
      </w:r>
    </w:p>
    <w:p>
      <w:pPr>
        <w:pStyle w:val="Heading1"/>
        <w:ind w:firstLine="425"/>
        <w:rPr/>
      </w:pPr>
      <w:bookmarkStart w:id="0" w:name="__RefHeading___Toc179351204"/>
      <w:bookmarkEnd w:id="0"/>
      <w:r>
        <w:rPr/>
        <w:t>1 НАЗНАЧЕНИЕ</w:t>
      </w:r>
    </w:p>
    <w:p>
      <w:pPr>
        <w:pStyle w:val="Style14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 УОО "Иртыш-424-1-3" (далее - прибор), предназначено для контроля состояния одного шлейфа сигнализации (ШС) с передачей тревожного извещения на пульт централизованного наблюдения (ПЦН) по радиоканалу и с включением устройств оповещения, а также для приема и концентрации сообщений от передатчиков "Иртыш-112/113" общим числом до 31 и передачи этих сообщений на ПЦН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 Область применения - централизованная охрана объектов (квартир, гаражей, дач, офисов, торговых помещений, складов и т.д.). Прибор является четырехканальным, восстанавливаемым, многоразового действия, обслуживаемым, многофункциональным, программируемым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работы прибора - непрерывный круглосуточный.</w:t>
      </w:r>
    </w:p>
    <w:p>
      <w:pPr>
        <w:pStyle w:val="Style14"/>
        <w:tabs>
          <w:tab w:val="clear" w:pos="720"/>
          <w:tab w:val="left" w:pos="1800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 Прибор осуществляет прием извещений по шлейфу охранно-тревожной сигнализации «ШС1» посредством контроля сопротивления ШС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е извещателей, включаемых в шлейф «ШС1», могут использоваться: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851" w:leader="none"/>
        </w:tabs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атели ручные и ножные электроконтактного типа (ИО101-2, ИО101-3, ИО102-1/1А и подобные)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851" w:leader="none"/>
        </w:tabs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атели типа «Радиокнопка», имеющие на выходе реле.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851" w:leader="none"/>
        </w:tabs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атели электроконтактного типа ("СМК-1", "СМК-2", ИО 102-4, ИО 102-5, ИО 102-6 и подобные)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851" w:leader="none"/>
        </w:tabs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атели, имеющие на выходе реле ("Аргус-2", "Аргус-3", "Фотон-4", "Фотон-5", "Фотон-6", "Эхо-3", "Эхо-А", "Сокол-2" и подобные);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 Прибор осуществляет прием сообщений от объектовых приборов по радиоканалу в диапазоне частот 172±1 МГц одновременно на двух частотах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1 Максимальное число принимаемых передатчиков – 31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 Прибор осуществляет передачу собственных тревожных извещений и извещений передатчиков на ПЦН по радиоканалу в диапазоне частот 430-470 МГц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 Прибор осуществляет управление оповещателями переключением контактов силового реле (до ~220 В, 5 А)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7 Питание прибора осуществляется от внешнего резервированного источника питания (ИВЭР) номинальным напряжением 12 В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8 Прибор рассчитан на круглосуточную работу при температуре окружающей среды от минус 10 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>С до плюс 50 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>С и относительной влажности воздуха до 90 % (при 25 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>С)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8.1 Конструкция прибора не предусматривает его эксплуатацию в условиях воздействия агрессивных сред и взрывоопасных помещениях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защиты оболочки IP20 по ГОСТ 14254-80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9 Пример записи обозначения прибора при заказе и в документации другой продукции: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ОО "Иртыш-424-1-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>" БВФК.464339.003 ТУ.</w:t>
      </w:r>
      <w:r>
        <w:br w:type="page"/>
      </w:r>
    </w:p>
    <w:p>
      <w:pPr>
        <w:pStyle w:val="Heading1"/>
        <w:ind w:firstLine="425"/>
        <w:rPr/>
      </w:pPr>
      <w:bookmarkStart w:id="1" w:name="__RefHeading___Toc179351205"/>
      <w:bookmarkEnd w:id="1"/>
      <w:r>
        <w:rPr/>
        <w:t>2 ТЕХНИЧЕСКИЕ ДАННЫЕ</w:t>
      </w:r>
    </w:p>
    <w:p>
      <w:pPr>
        <w:pStyle w:val="Style14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 Информационная емкость прибора (количество контролируемых ШС) - 1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 Информативность прибора (количество видов извещений) - 8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нформативность входят следующие виды извещений: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Вскрытие блока"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Тревога шлейф 1"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Снят с охраны шлейф 1"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оставлен под охрану шлейф 1"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Нет внешнего питания"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Аккумулятор разряжен"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Блок включили"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Нет событий"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 Прибор контролирует состояние шлейфа сигнализации по величине его сопротивления:</w:t>
      </w:r>
    </w:p>
    <w:p>
      <w:pPr>
        <w:pStyle w:val="Style14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ояние ШС "Норма": сопротивление от 4 до 7 кОм.</w:t>
      </w:r>
    </w:p>
    <w:p>
      <w:pPr>
        <w:pStyle w:val="Style14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е ШС: сопротивление 10 кОм и более (обрыв ШС) или 2,8 кОм и менее (замыкание ШС)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ие этих требований гарантирует работу прибора при сопротивлении утечки между проводами ШС не менее 20 кОм и сопротивлении проводов ШС не более 1 кОм с оконечным сопротивлением 5,6 кОм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rFonts w:cs="Times New Roman" w:ascii="Times New Roman" w:hAnsi="Times New Roman"/>
          <w:sz w:val="24"/>
          <w:szCs w:val="24"/>
        </w:rPr>
        <w:t>5 %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1 Прибор регистрирует нарушение шлейфа сигнализации на время 220 мс и более, и сохраняет свое состояние при его нарушении на время 50 мс и менее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 Ток короткого замыкания ШС - не более 20 мА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 Прибор формирует сигнал на выходе внешнего оповещателя (ВО) переключением контактов реле для управления звуковым оповещателем, питаемым переменным напряжением до 220 В либо постоянным до 30 В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ы реле обеспечивают коммутацию токов до 5 А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1 Прерывистый сигнал на выходе ВО формируется при нарушении шлейфа с программируемой задержкой до окончания времени памяти тревоги или до снятия шлейфа с охраны: время включения – 0,5 с, время выключения – 0,5 с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 Сигнал тревоги на выходе прибора фиксируется:</w:t>
      </w:r>
    </w:p>
    <w:p>
      <w:pPr>
        <w:pStyle w:val="Style14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арушении ШС на программируемое время (0..10 мин) и сбрасывается снятием с охраны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 Прибор имеет следующие индикаторы:</w:t>
      </w:r>
    </w:p>
    <w:p>
      <w:pPr>
        <w:pStyle w:val="Style14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хразрядный цифровой индикатор кода набора;</w:t>
      </w:r>
    </w:p>
    <w:p>
      <w:pPr>
        <w:pStyle w:val="Style14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хцветный единичный индикатор «Состояние»;</w:t>
      </w:r>
    </w:p>
    <w:p>
      <w:pPr>
        <w:pStyle w:val="Style14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цветный единичный индикатор состояния ШС.</w:t>
      </w:r>
    </w:p>
    <w:p>
      <w:pPr>
        <w:pStyle w:val="Style14"/>
        <w:tabs>
          <w:tab w:val="clear" w:pos="720"/>
          <w:tab w:val="left" w:pos="2520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1 Индикатор кода отображает набираемый код, используется в тестовых режимах, а также отображает следующие сообщения: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851" w:leader="none"/>
        </w:tabs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ервой попытке снять шлейф с охраны неправильным кодом – отображает "Е1", при второй – "Е2", при третьей возникает тревога по шлейфу сигнализации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851" w:leader="none"/>
        </w:tabs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журном режиме – не горит.</w:t>
      </w:r>
    </w:p>
    <w:p>
      <w:pPr>
        <w:pStyle w:val="Style14"/>
        <w:tabs>
          <w:tab w:val="clear" w:pos="720"/>
          <w:tab w:val="left" w:pos="2520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2 Двухцветный индикатор «Состояние» отображает следующие режимы: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851" w:leader="none"/>
        </w:tabs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ерывно горит зеленым цветом при напряжении ИВЭР больше 11,5 В. Если напряжение меньше 11,5В – мигает зелёным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851" w:leader="none"/>
        </w:tabs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временно загорается красным при приёме очередной посылки от ПЦН;</w:t>
      </w:r>
    </w:p>
    <w:p>
      <w:pPr>
        <w:pStyle w:val="Style14"/>
        <w:tabs>
          <w:tab w:val="clear" w:pos="720"/>
          <w:tab w:val="left" w:pos="2520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3 Одноцветный индикатор состояния шлейфа отображает следующие состояния: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851" w:leader="none"/>
        </w:tabs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лейф снят с охраны – не горит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лейф поставлен на охрану хозорганом, но идет задержка взятия и далее ожидание подтверждения от ПЦН, или сразу после включения блок ожидает установки состояния шлейфа с ПЦН, шлейф в норме – быстро мигает красным цветом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 же, шлейф нарушен – загорается и кратковременно гаснет 1 раз в секунду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851" w:leader="none"/>
        </w:tabs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лейф взят на охрану и в норме – непрерывно горит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лейф на охране и нарушен или идет память тревоги – кратковременно вспыхивает 1 раз в секунду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бор имеет выходы для подключения выносного индикатора состояния ШС1, дублирующего работу внутреннего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 Прибор имеет следующие органы управления: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кнопки набора кода – «+десятки» и «+единицы»;</w:t>
      </w:r>
    </w:p>
    <w:p>
      <w:pPr>
        <w:pStyle w:val="Style14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1 кнопку постановки/снятия шлейфа на охрану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1 Набор кода входа или номера хозоргана производится в режиме индикации кода нажатием кнопок «+десятки» и «+единицы»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8.2 Постановка ОШ на охрану производится нажатием кнопки 1-го шлейфа после набора номера хозоргана. 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8.3 Снятие ОШ с охраны производится нажатием кнопки 1-го шлейфа после набора кода входа. 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 Прибор осуществляет прием сообщений от объектовых приборов на программируемых частотах приема, концентрирует сообщения от "своих" передатчиков общим числом до 31, и передает их извещения на ПЦН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0 Электропитание прибора осуществляется от внешнего ИВЭР номинальным напряжением 12 В и емкостью не менее 7 А*ч. 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тслеживания наличия на ИВЭР сетевого напряжения в приборе существует вход "ОК", на который подается сигнал о наличии сетевого напряжения от ключевого транзистора ИВЭР с открытым коллектором. Ключевой транзистор в ИВЭР должен быть открыт при наличии сети (на клемме "ОК" 0 В), и закрыт при отсутствии сети (на клемме "ОК" 5 В)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выход "ОК" на ИВЭР отсутствует и клемма "ОК" прибора никуда не подключена, то на ПЦН на изображении объекта будет постоянно присутствовать признак отсутствие сети. Чтобы этого не было, нужно замкнуть вход "ОК" с клеммой "0v". При этом прибор не будет выдавать извещения "Нет внешнего питания"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 Средний ток потребления от ИВЭР по цепи "12 В":</w:t>
      </w:r>
    </w:p>
    <w:p>
      <w:pPr>
        <w:pStyle w:val="Style14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дежурном режиме - не более 300 мА,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жиме передачи (длительность 200 мс) – не более 2 А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 Длительность работы прибора от ИВЭР с полностью заряженным аккумулятором емкостью 7 А*ч - не менее 8 ч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бочих температурах ниже -10 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>С и выше плюс 35 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>С длительность работы прибора зависит от температурных характеристик ИВЭР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 Прибор сохраняет работоспособность и не выдает ложных извещений при воздействии внешних электромагнитных помех УК1, УК2 и УП1 - третьей, УК3 - четвертой степени жесткости и УК4 по ГОСТ Р 50009-92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 Условия эксплуатации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1 Диапазон рабочих температур от минус 10 до плюс 50 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>С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2 Относительная влажность воздуха при 25 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>С не более 90 %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5 Класс прибора по степени защиты человека от поражения электрическим током - 01 по ГОСТ 12.2.007.0-75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6 Среднее время наработки на отказ прибора - не менее 30000 ч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7 Средний срок службы прибора не менее 8 лет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8 Габаритные размеры прибора не более (без антенны), мм: 260x200x55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9 Масса прибора не более 3 кг.</w:t>
      </w:r>
    </w:p>
    <w:p>
      <w:pPr>
        <w:pStyle w:val="Heading1"/>
        <w:ind w:firstLine="425"/>
        <w:rPr/>
      </w:pPr>
      <w:bookmarkStart w:id="2" w:name="__RefHeading___Toc179351206"/>
      <w:bookmarkEnd w:id="2"/>
      <w:r>
        <w:rPr/>
        <w:t>3 КОМПЛЕКТНОСТЬ</w:t>
      </w:r>
    </w:p>
    <w:p>
      <w:pPr>
        <w:pStyle w:val="Style14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Комплектность поставки соответствует таблице 3.1.</w:t>
      </w:r>
    </w:p>
    <w:p>
      <w:pPr>
        <w:pStyle w:val="Style14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.1</w:t>
      </w:r>
    </w:p>
    <w:tbl>
      <w:tblPr>
        <w:tblW w:w="100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103"/>
        <w:gridCol w:w="1978"/>
      </w:tblGrid>
      <w:tr>
        <w:trPr>
          <w:trHeight w:val="651" w:hRule="atLeast"/>
          <w:cantSplit w:val="true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условное обозначение</w:t>
            </w:r>
          </w:p>
        </w:tc>
        <w:tc>
          <w:tcPr>
            <w:tcW w:w="19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</w:tr>
      <w:tr>
        <w:trPr>
          <w:trHeight w:val="390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ВФК.464339.0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О «Иртыш-424-1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ВФК.464339.003 П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принадлежностей: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О.467.104 Т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истор С2-23-0,125-5,6 кОм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 %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Style14"/>
        <w:spacing w:before="12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 Руководство по эксплуатации БВФК.464339.003 РЭ поставляется предприятием-изготовителем при первой покупке прибора или по отдельному заказу.</w:t>
      </w:r>
    </w:p>
    <w:p>
      <w:pPr>
        <w:pStyle w:val="Heading1"/>
        <w:ind w:firstLine="425"/>
        <w:rPr/>
      </w:pPr>
      <w:bookmarkStart w:id="3" w:name="__RefHeading___Toc179351207"/>
      <w:bookmarkEnd w:id="3"/>
      <w:r>
        <w:rPr/>
        <w:t>4 МАРКИРОВКА И ПЛОМБИРОВАНИЕ</w:t>
      </w:r>
    </w:p>
    <w:p>
      <w:pPr>
        <w:pStyle w:val="Style14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 Маркировка прибора содержит: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оварный знак предприятия-изготовителя;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именование или условное обозначение прибора;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водской номер;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д (последние две цифры) изготовления;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 ТУ и знак соответствия в системе сертификации ГОСТ Р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 После установки прибора на объекте крышка клеммного отсека, закрывающая доступ к контактным колодкам, пломбируется эксплуатирующей организацией.</w:t>
      </w:r>
    </w:p>
    <w:p>
      <w:pPr>
        <w:pStyle w:val="Heading1"/>
        <w:ind w:firstLine="425"/>
        <w:rPr/>
      </w:pPr>
      <w:bookmarkStart w:id="4" w:name="__RefHeading___Toc179351208"/>
      <w:bookmarkEnd w:id="4"/>
      <w:r>
        <w:rPr/>
        <w:t>5 ТАРА И УПАКОВКА</w:t>
      </w:r>
    </w:p>
    <w:p>
      <w:pPr>
        <w:pStyle w:val="Style14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 Каждый прибор упаковывается в индивидуальную потребительскую тару - коробку из картона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 Масса (брутто) комплекта поставки, не более – 3 кг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 По согласованию с заказчиком допускается применять другие виды тары.</w:t>
      </w:r>
    </w:p>
    <w:p>
      <w:pPr>
        <w:pStyle w:val="Heading1"/>
        <w:ind w:firstLine="425"/>
        <w:rPr/>
      </w:pPr>
      <w:bookmarkStart w:id="5" w:name="__RefHeading___Toc179351209"/>
      <w:bookmarkEnd w:id="5"/>
      <w:r>
        <w:rPr/>
        <w:t>6 ОБЩИЕ УКАЗАНИЯ ПО ЭКСПЛУАТАЦИИ</w:t>
      </w:r>
    </w:p>
    <w:p>
      <w:pPr>
        <w:pStyle w:val="Style14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 Эксплуатация прибора должна производиться техническим персоналом, изучившим настоящую инструкцию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 После вскрытия упаковки прибора необходимо:</w:t>
      </w:r>
    </w:p>
    <w:p>
      <w:pPr>
        <w:pStyle w:val="Style14"/>
        <w:ind w:left="567" w:hanging="1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сти внешний осмотр прибора и убедиться в отсутствии механических повреждений;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рить комплектность прибора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 После транспортировки перед включением прибор должен быть выдержан без упаковки в нормальных условиях не менее 24 ч.</w:t>
      </w:r>
    </w:p>
    <w:p>
      <w:pPr>
        <w:pStyle w:val="Heading1"/>
        <w:ind w:firstLine="425"/>
        <w:rPr/>
      </w:pPr>
      <w:bookmarkStart w:id="6" w:name="__RefHeading___Toc179351210"/>
      <w:bookmarkEnd w:id="6"/>
      <w:r>
        <w:rPr/>
        <w:t>7 УКАЗАНИЕ МЕР БЕЗОПАСНОСТИ</w:t>
      </w:r>
    </w:p>
    <w:p>
      <w:pPr>
        <w:pStyle w:val="Style14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 При установке и эксплуатации прибора следует руководствоваться положениями "Правил техники безопасности при эксплуатации электроустановок потребителей" и "Правил техники эксплуатации электроустановок потребителей"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работам по монтажу, установке, проверке, обслуживанию прибора должны допускаться лица, имеющие квалификационную группу по ТБ не ниже III на напряжение до 1000 В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 Запрещается использование предохранителя, не соответствующего номиналу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 Все монтажные работы и работы, связанные с устранением неисправностей, должны проводиться только после отключения питания прибора.</w:t>
      </w:r>
    </w:p>
    <w:p>
      <w:pPr>
        <w:pStyle w:val="Heading1"/>
        <w:ind w:firstLine="425"/>
        <w:rPr/>
      </w:pPr>
      <w:bookmarkStart w:id="7" w:name="__RefHeading___Toc179351211"/>
      <w:bookmarkEnd w:id="7"/>
      <w:r>
        <w:rPr/>
        <w:t>8 КОНСТРУКЦИЯ ПРИБОРА</w:t>
      </w:r>
    </w:p>
    <w:p>
      <w:pPr>
        <w:pStyle w:val="Style14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Конструкция прибора обеспечивает возможность его использования в настенном расположении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бор выполнен в виде блока с металлическим корпусом (приложение </w:t>
      </w:r>
      <w:r>
        <w:rPr>
          <w:rFonts w:cs="Times New Roman" w:ascii="Times New Roman" w:hAnsi="Times New Roman"/>
          <w:spacing w:val="-20"/>
          <w:sz w:val="24"/>
          <w:szCs w:val="24"/>
        </w:rPr>
        <w:t>А)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 Основными конструктивными элементами прибора (приложение А) являются: основание 1; крышка прибора 2; крышка клеммная 3, плата управления 4 с тумблером включения 5, клеммной колодкой 6 и разъемом программирования 7; плата сопряжения 8 с клеммной колодкой 9 для подключения питания и клеммной колодкой выходов реле оповещения 10, предохранителем 11 по цепи "12 В" на 2 А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 На лицевую панель прибора выведены светодиодные индикатор кода 13, индикатор "Состояние" 14 и индикатор состояния шлейфа 15, а также кнопки набора кода 16 и управления шлейфом 17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 Крышка 2 крепится к основанию винтом и опломбирована предприятием-изготовителем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5 Крышка 3 крепится к основанию винтом 19. При снятии крышки 3 открывается доступ к контактным колодкам и тумблеру включения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6 Для установки прибора используется подставка, которая крепится к стене через отверстия с помощью шурупов, а на основании прибора имеются ножки для его навешивания на подставку и дополнительное отверстие 18 для фиксации прибора винтом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7 К прибору подключаются две антенны – для связи с ПЦН (20) и внешняя антенна для приёма сообщений от объектовых приборов (21).</w:t>
      </w:r>
    </w:p>
    <w:p>
      <w:pPr>
        <w:pStyle w:val="Heading1"/>
        <w:spacing w:before="120" w:after="120"/>
        <w:ind w:firstLine="425"/>
        <w:rPr/>
      </w:pPr>
      <w:bookmarkStart w:id="8" w:name="__RefHeading___Toc179351212"/>
      <w:bookmarkEnd w:id="8"/>
      <w:r>
        <w:rPr/>
        <w:t>9 ПОРЯДОК УСТАНОВКИ</w:t>
      </w:r>
    </w:p>
    <w:p>
      <w:pPr>
        <w:pStyle w:val="Style14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 Для задания рабочих частот прибора необходимо его запрограммировать с помощью программатора «Иртыш-П4»/«Иртыш-П5» в соответствии с документом «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Ир-П РЭ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</w:t>
        </w:r>
      </w:hyperlink>
      <w:r>
        <w:rPr>
          <w:rFonts w:cs="Times New Roman" w:ascii="Times New Roman" w:hAnsi="Times New Roman"/>
          <w:sz w:val="24"/>
          <w:szCs w:val="24"/>
        </w:rPr>
        <w:t>». В радиостанцию с помощью программы «cs-f3g.</w:t>
      </w:r>
      <w:r>
        <w:rPr>
          <w:rFonts w:cs="Times New Roman" w:ascii="Times New Roman" w:hAnsi="Times New Roman"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записать частоту работы с ПЦН. 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 Для задания требуемого номера прибора для работы в системе «Иртыш-3РМ» и необходимой конфигурации прибора, необходимо запрограммировать его с помощью программатора «Иртыш – П1»/«Иртыш-П4»/«Иртыш-П5»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1 Снять верхнюю крышку прибора и подключить программатор (см. документ «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Ир-П РЭ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</w:t>
        </w:r>
      </w:hyperlink>
      <w:r>
        <w:rPr>
          <w:rFonts w:cs="Times New Roman" w:ascii="Times New Roman" w:hAnsi="Times New Roman"/>
          <w:sz w:val="24"/>
          <w:szCs w:val="24"/>
        </w:rPr>
        <w:t>»)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2 Включить программатор и запустить программу Ir_p</w:t>
      </w:r>
      <w:r>
        <w:rPr>
          <w:rFonts w:cs="Times New Roman" w:ascii="Times New Roman" w:hAnsi="Times New Roman"/>
          <w:sz w:val="24"/>
          <w:szCs w:val="24"/>
          <w:lang w:val="en-US"/>
        </w:rPr>
        <w:t>Uni</w:t>
      </w:r>
      <w:r>
        <w:rPr>
          <w:rFonts w:cs="Times New Roman" w:ascii="Times New Roman" w:hAnsi="Times New Roman"/>
          <w:sz w:val="24"/>
          <w:szCs w:val="24"/>
        </w:rPr>
        <w:t>.exe на исполнение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3 При изменении номера прибора рекомендуется произвести следующие действия: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283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в программаторе выбрать закладку «Концентратор (ИР-424-1)» (см. рис.1)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283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считать информацию из блока нажатием кнопки "Считать информацию"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283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изменить номер блока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283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записать изменения нажатием кнопки "Записать информацию"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283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отключить программатор, собрать прибор.</w:t>
      </w:r>
    </w:p>
    <w:p>
      <w:pPr>
        <w:pStyle w:val="Style14"/>
        <w:spacing w:before="12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>.4 Описание конфигурации прибора</w:t>
      </w:r>
    </w:p>
    <w:p>
      <w:pPr>
        <w:pStyle w:val="Style14"/>
        <w:ind w:firstLine="426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eastAsia="MS Mincho;ＭＳ 明朝"/>
        </w:rPr>
      </w:pPr>
      <w:r>
        <w:rPr>
          <w:rFonts w:eastAsia="MS Mincho;ＭＳ 明朝"/>
        </w:rPr>
        <w:drawing>
          <wp:inline distT="0" distB="0" distL="0" distR="0">
            <wp:extent cx="4219575" cy="403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"/>
        <w:spacing w:before="120" w:after="120"/>
        <w:ind w:left="284" w:hanging="284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рис.1. Окно программатора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rFonts w:eastAsia="MS Mincho;ＭＳ 明朝"/>
          <w:i/>
          <w:iCs/>
        </w:rPr>
        <w:t>Версия прошивки</w:t>
      </w:r>
      <w:r>
        <w:rPr>
          <w:rFonts w:eastAsia="MS Mincho;ＭＳ 明朝"/>
        </w:rPr>
        <w:t xml:space="preserve"> - выбрать из ниспадающего списка номер 3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>
          <w:rFonts w:eastAsia="MS Mincho;ＭＳ 明朝"/>
        </w:rPr>
      </w:pPr>
      <w:r>
        <w:rPr>
          <w:rFonts w:eastAsia="MS Mincho;ＭＳ 明朝"/>
          <w:i/>
          <w:iCs/>
        </w:rPr>
        <w:t>Номер блока</w:t>
      </w:r>
      <w:r>
        <w:rPr>
          <w:rFonts w:eastAsia="MS Mincho;ＭＳ 明朝"/>
        </w:rPr>
        <w:t xml:space="preserve"> – соответствует окну «Код концентратора» в базе данных на ПЦН, должен находиться в диапазоне 1-127. </w:t>
      </w:r>
    </w:p>
    <w:p>
      <w:pPr>
        <w:pStyle w:val="List"/>
        <w:ind w:left="426" w:hanging="0"/>
        <w:jc w:val="both"/>
        <w:rPr>
          <w:rFonts w:eastAsia="MS Mincho;ＭＳ 明朝"/>
          <w:iCs/>
        </w:rPr>
      </w:pPr>
      <w:r>
        <w:rPr>
          <w:rFonts w:eastAsia="MS Mincho;ＭＳ 明朝"/>
          <w:b/>
          <w:iCs/>
        </w:rPr>
        <w:t xml:space="preserve">Внимание! </w:t>
      </w:r>
      <w:r>
        <w:rPr>
          <w:rFonts w:eastAsia="MS Mincho;ＭＳ 明朝"/>
          <w:iCs/>
        </w:rPr>
        <w:t xml:space="preserve">Данный концентратор принимает информацию от объектовых приборов, изначально предназначенных для работы в системе «Иртыш-3Р», в которой принята несколько другая нумерация объектов (номера всех объектов этой системы находятся в диапазоне 1..4095). Концентратор способен принимать информацию от объектовых приборов, номера которых находятся в диапазоне от </w:t>
      </w:r>
      <w:r>
        <w:rPr>
          <w:rFonts w:eastAsia="MS Mincho;ＭＳ 明朝"/>
          <w:i/>
          <w:iCs/>
        </w:rPr>
        <w:t>Номер_Концентатора</w:t>
      </w:r>
      <w:r>
        <w:rPr>
          <w:rFonts w:eastAsia="MS Mincho;ＭＳ 明朝"/>
          <w:iCs/>
        </w:rPr>
        <w:t xml:space="preserve">*32+1 до </w:t>
      </w:r>
      <w:r>
        <w:rPr>
          <w:rFonts w:eastAsia="MS Mincho;ＭＳ 明朝"/>
          <w:i/>
          <w:iCs/>
        </w:rPr>
        <w:t>Номер_Концентатора</w:t>
      </w:r>
      <w:r>
        <w:rPr>
          <w:rFonts w:eastAsia="MS Mincho;ＭＳ 明朝"/>
          <w:iCs/>
        </w:rPr>
        <w:t xml:space="preserve">*32+127. Однако, для корректного совместного функционирования объектовых приборов системы, необходимо, чтобы номера объектовых приборов находились в диапазоне от </w:t>
      </w:r>
      <w:r>
        <w:rPr>
          <w:rFonts w:eastAsia="MS Mincho;ＭＳ 明朝"/>
          <w:i/>
          <w:iCs/>
        </w:rPr>
        <w:t>Номер_Концентатора</w:t>
      </w:r>
      <w:r>
        <w:rPr>
          <w:rFonts w:eastAsia="MS Mincho;ＭＳ 明朝"/>
          <w:iCs/>
        </w:rPr>
        <w:t xml:space="preserve">*32+1 до </w:t>
      </w:r>
      <w:r>
        <w:rPr>
          <w:rFonts w:eastAsia="MS Mincho;ＭＳ 明朝"/>
          <w:i/>
          <w:iCs/>
        </w:rPr>
        <w:t>Номер_Концентатора</w:t>
      </w:r>
      <w:r>
        <w:rPr>
          <w:rFonts w:eastAsia="MS Mincho;ＭＳ 明朝"/>
          <w:iCs/>
        </w:rPr>
        <w:t>*32+31. Остальные адреса адресного пространства данного концентратора должны быть свободны от объектов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rFonts w:eastAsia="MS Mincho;ＭＳ 明朝"/>
          <w:i/>
          <w:iCs/>
        </w:rPr>
        <w:t>Номер ПЦН</w:t>
      </w:r>
      <w:r>
        <w:rPr>
          <w:rFonts w:eastAsia="MS Mincho;ＭＳ 明朝"/>
        </w:rPr>
        <w:t xml:space="preserve"> – соответствует окну «Номер ПЦН» в базе данных на ПЦН, должен быть в диапазоне 1-15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rFonts w:eastAsia="MS Mincho;ＭＳ 明朝"/>
          <w:i/>
          <w:iCs/>
        </w:rPr>
        <w:t xml:space="preserve">Частота </w:t>
      </w:r>
      <w:r>
        <w:rPr>
          <w:rFonts w:eastAsia="MS Mincho;ＭＳ 明朝"/>
        </w:rPr>
        <w:t xml:space="preserve"> - выбрать из ниспадающего списка номера рабочих частот, используемых для приёма информации от объектовых приборов. Отредактировать значения рабочих частот можно, нажав кнопку «Настройка частот»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rFonts w:eastAsia="MS Mincho;ＭＳ 明朝"/>
          <w:i/>
          <w:iCs/>
        </w:rPr>
        <w:t>Пароль</w:t>
      </w:r>
      <w:r>
        <w:rPr>
          <w:rFonts w:eastAsia="MS Mincho;ＭＳ 明朝"/>
        </w:rPr>
        <w:t xml:space="preserve"> – пароль для снятия шлейфа с охраны. Если ввести 00, то шлейф с охраны сниматься не будет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>
          <w:rFonts w:eastAsia="MS Mincho;ＭＳ 明朝"/>
        </w:rPr>
      </w:pPr>
      <w:r>
        <w:rPr>
          <w:rFonts w:eastAsia="MS Mincho;ＭＳ 明朝"/>
          <w:i/>
          <w:iCs/>
        </w:rPr>
        <w:t xml:space="preserve">Задержка взятия </w:t>
      </w:r>
      <w:r>
        <w:rPr>
          <w:rFonts w:eastAsia="MS Mincho;ＭＳ 明朝"/>
          <w:iCs/>
        </w:rPr>
        <w:t>– задержка взятия шлейфа под охрану (время выхода). 255 - бесконечное время выхода (тактика постановки с открытой дверью)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>
          <w:rFonts w:eastAsia="MS Mincho;ＭＳ 明朝"/>
        </w:rPr>
      </w:pPr>
      <w:r>
        <w:rPr>
          <w:rFonts w:eastAsia="MS Mincho;ＭＳ 明朝"/>
          <w:i/>
          <w:iCs/>
        </w:rPr>
        <w:t xml:space="preserve">Задержка включения ВО </w:t>
      </w:r>
      <w:r>
        <w:rPr>
          <w:rFonts w:eastAsia="MS Mincho;ＭＳ 明朝"/>
          <w:iCs/>
        </w:rPr>
        <w:t>– задержка между моментом нарушения взятого под охрану шлейфа и моментом включения внешнего оповещения. 255 – бесконечное время (оповещение не будет включено)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>
          <w:rFonts w:eastAsia="MS Mincho;ＭＳ 明朝"/>
        </w:rPr>
      </w:pPr>
      <w:r>
        <w:rPr>
          <w:rFonts w:eastAsia="MS Mincho;ＭＳ 明朝"/>
          <w:i/>
          <w:iCs/>
        </w:rPr>
        <w:t>Память тревоги</w:t>
      </w:r>
      <w:r>
        <w:rPr>
          <w:rFonts w:eastAsia="MS Mincho;ＭＳ 明朝"/>
          <w:iCs/>
        </w:rPr>
        <w:t xml:space="preserve"> – время памяти тревоги в минутах (от 0 до 10).</w:t>
      </w:r>
    </w:p>
    <w:p>
      <w:pPr>
        <w:pStyle w:val="Style14"/>
        <w:spacing w:before="12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3 Прибор передает извещения на ПЦН и производит приём информации от объектовых приборов по радиоканалу, поэтому он должен устанавливаться на охраняемом объекте с учетом распространения радиоволн. В помещениях с сильной экранировкой (железобетонные или металлические стены) прибор должен располагаться как можно ближе к прозрачным для радиоволн местам (окна, кирпичные или деревянные стены), а также как можно выше. Необходима также регулировка положения внешней антенны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онтроля качества радиоканала и правильности работы шлейфов в приборе существуют тестовые режимы. Подробнее о работе в этих тестовых режимах можно прочитать в документе «</w:t>
      </w:r>
      <w:r>
        <w:rPr>
          <w:rFonts w:cs="Times New Roman" w:ascii="Times New Roman" w:hAnsi="Times New Roman"/>
          <w:b/>
          <w:i/>
          <w:sz w:val="24"/>
          <w:szCs w:val="24"/>
        </w:rPr>
        <w:t>Тестовый режим Ир-424-1.doc</w:t>
      </w:r>
      <w:r>
        <w:rPr>
          <w:rFonts w:cs="Times New Roman" w:ascii="Times New Roman" w:hAnsi="Times New Roman"/>
          <w:sz w:val="24"/>
          <w:szCs w:val="24"/>
        </w:rPr>
        <w:t>». Единственное отличие тестовых режимов в данной версии концентратора состоит в том, что количество шлейфов уменьшено с 4 до 1, соответственно, в тесте №3 проверять можно только шлейф №1.</w:t>
      </w:r>
    </w:p>
    <w:p>
      <w:pPr>
        <w:pStyle w:val="Style14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4 Прибор устанавливается на охраняемом объекте в месте, где он защищен от воздействия атмосферных осадков и механических повреждений. В воздухе не должны содержаться пары кислот и щелочей, а также газы, вызывающие коррозию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 Прибор крепится на стене через подставку, навешиваемую на шурупы. Для фиксации прибора необходимо снять крышку клеммного отсека и ввернуть через отверстия в корпусе (приложение А, поз.18) винты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6 Присоединить к прибору ШС с извещателями и оконечными элементами в соответствии с чертежом прибора (приложение А) и схемой, приведенной в приложении Б.</w:t>
      </w:r>
    </w:p>
    <w:p>
      <w:pPr>
        <w:pStyle w:val="Heading1"/>
        <w:spacing w:before="120" w:after="120"/>
        <w:ind w:firstLine="425"/>
        <w:rPr/>
      </w:pPr>
      <w:bookmarkStart w:id="9" w:name="__RefHeading___Toc179351213"/>
      <w:bookmarkEnd w:id="9"/>
      <w:r>
        <w:rPr/>
        <w:t>10 ПОРЯДОК РАБОТЫ</w:t>
      </w:r>
    </w:p>
    <w:p>
      <w:pPr>
        <w:pStyle w:val="Style14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 К работе с прибором допускаются лица, изучившие настоящее "Руководство по эксплуатации" или прошедшие инструктаж и практические занятия под руководством лиц, изучивших данный документ.</w:t>
      </w:r>
    </w:p>
    <w:p>
      <w:pPr>
        <w:pStyle w:val="Style14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2 Ввести прибор в базу данных на ПЦН, руководствуясь документом "АРМ_оператора_Администратор_ИРТЫШ-3РМ.doc". </w:t>
      </w:r>
    </w:p>
    <w:p>
      <w:pPr>
        <w:pStyle w:val="Style14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1 Снять крышку клеммного отсека и подключить к клеммам "12 V", "0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" ИВЭР с номинальным напряжением 12 В и емкостью не менее 7 А*ч, соблюдая полярность.</w:t>
      </w:r>
    </w:p>
    <w:p>
      <w:pPr>
        <w:pStyle w:val="Style14"/>
        <w:ind w:firstLine="426"/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  <w:t xml:space="preserve">10.2.2 Подключить к клеммам «ШС1» шлейф с оконечным элементом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=5,6 кОм±5 %.</w:t>
      </w:r>
    </w:p>
    <w:p>
      <w:pPr>
        <w:pStyle w:val="Style14"/>
        <w:ind w:firstLine="426"/>
        <w:rPr/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  <w:t>10.2.3 Включить прибор переводом тумблера в положение, противоположное положению «Выкл», при этом возможны 2 ситуации:</w:t>
      </w:r>
    </w:p>
    <w:p>
      <w:pPr>
        <w:pStyle w:val="Style14"/>
        <w:ind w:left="142" w:hanging="142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-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</w:rPr>
        <w:t>напряжение ИВЭР менее 11,5 В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- СД «Состояние» начинает вспыхивать 1 раз в 2 с красным цветом. Нужно выключить прибор и подключить ИВЭР с нормальным выходным напряжением.</w:t>
      </w:r>
    </w:p>
    <w:p>
      <w:pPr>
        <w:pStyle w:val="Style14"/>
        <w:ind w:left="142" w:hanging="142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-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</w:rPr>
        <w:t>напряжение ИВЭР в норме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- СД «Состояние» горит зеленым</w:t>
      </w:r>
      <w:r>
        <w:rPr>
          <w:rFonts w:eastAsia="MS Mincho;ＭＳ 明朝" w:cs="Times New Roman" w:ascii="Times New Roman" w:hAnsi="Times New Roman"/>
          <w:bCs/>
          <w:sz w:val="24"/>
          <w:szCs w:val="24"/>
        </w:rPr>
        <w:t xml:space="preserve">, показывая что напряжение питания в норме. Одноцветный индикатор состояния шлейфа должен начать быстро мигать красным цветом, показывая, что шлейф сигнализации ожидает установки состояния охраны и находится в норме. 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4 При включении прибор входит в синхронизацию с системой в течение нескольких секунд. После этого индикатор «Состояние» начинает периодически кратковременно загораться красным, индицируя приём посылок от ПЦН. На ПЦН появляется сообщение «Блок включили». Индикатор состояния шлейфа перестаёт мигать и окончательно загорается или гаснет в зависимости от установленного с ПЦН состояния шлейфа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5 Два нижних светодиода блока индицируют приём информационных посылок от объектовых приборов соответственно по первому и второму каналам приёма. При приёме очередной посылки соответствующий светодиод кратковременно загорается красным.</w:t>
      </w:r>
    </w:p>
    <w:p>
      <w:pPr>
        <w:pStyle w:val="Style14"/>
        <w:ind w:firstLine="426"/>
        <w:rPr/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  <w:t>10.2.6 Закрыть крышку клеммного отсека. Прибор готов к работе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3 Порядок работы с шлейфом сигнализации ШС.</w:t>
      </w:r>
    </w:p>
    <w:p>
      <w:pPr>
        <w:pStyle w:val="Style14"/>
        <w:ind w:firstLine="426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0.3.1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Постановка ОШ на охрану производится набором личного кода сдающего с помощью кнопок набора кода, и далее нажатием кнопки 1-го шлейфа. При этом индикатор состояния шлейфа начинает часто мигать, начинается отсчет времени задержки взятия на охрану. </w:t>
      </w:r>
    </w:p>
    <w:p>
      <w:pPr>
        <w:pStyle w:val="Style14"/>
        <w:ind w:firstLine="426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Если во время отсчета задержки взятия шлейф нарушен, индикатор состояния горит и кратковременно гаснет 1 раз в секунду.</w:t>
      </w:r>
    </w:p>
    <w:p>
      <w:pPr>
        <w:pStyle w:val="Style14"/>
        <w:ind w:firstLine="426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Если по истечении времени задержки взятия ОШ нарушен, взятия на охрану не происходит, индикатор шлейфа гаснет.</w:t>
      </w:r>
    </w:p>
    <w:p>
      <w:pPr>
        <w:pStyle w:val="Style14"/>
        <w:ind w:firstLine="426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Если по истечении времени задержки шлейф в норме, прибор делает запрос ПЦН на постановку, и, после получения подтверждения, ставит шлейф на охрану. Индикатор шлейфа загорается непрерывно. Раздаётся длинный звуковой сигнал.</w:t>
      </w:r>
    </w:p>
    <w:p>
      <w:pPr>
        <w:pStyle w:val="Style14"/>
        <w:ind w:firstLine="426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Если задержка взятия задана как бесконечная (=255), то применяется тактика постановки "с открытой дверью". Взятие на охрану (запрос ПЦН) будет сразу, как только шлейф придет в норму.</w:t>
      </w:r>
    </w:p>
    <w:p>
      <w:pPr>
        <w:pStyle w:val="Style14"/>
        <w:ind w:firstLine="426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При попытке постановки нулевым личным кодом на индикатор кода отображается сообщение об ошибке “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Er</w:t>
      </w:r>
      <w:r>
        <w:rPr>
          <w:rFonts w:eastAsia="MS Mincho;ＭＳ 明朝" w:cs="Times New Roman" w:ascii="Times New Roman" w:hAnsi="Times New Roman"/>
          <w:sz w:val="24"/>
          <w:szCs w:val="24"/>
        </w:rPr>
        <w:t>”. Раздаётся длинный звуковой сигнал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3.2 Снятие с охраны ОШ производится набором кода доступа, введенном при программировании блока,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и далее нажатием кнопки 1-го шлейфа. При этом индикатор шлейфа гаснет, и прибор передает на ПЦН извещение "Снят с охраны шлейф 1". </w:t>
      </w:r>
    </w:p>
    <w:p>
      <w:pPr>
        <w:pStyle w:val="Style14"/>
        <w:ind w:firstLine="426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Дается 3 попытки набора кода доступа. Если введён неправильный код доступа, раздаётся долинный звуковой сигнал. После первой неправильной попытки на индикаторе кода кратковременно высвечивается "Е1", после второй – "Е2", </w:t>
      </w:r>
      <w:r>
        <w:rPr>
          <w:rFonts w:cs="Times New Roman" w:ascii="Times New Roman" w:hAnsi="Times New Roman"/>
          <w:sz w:val="24"/>
          <w:szCs w:val="24"/>
        </w:rPr>
        <w:t>при третьей возникает тревога по шлейфу сигнализации;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3.2.1 Если в описании объекта на ПЦН для шлейфа определено время входа, снятие с охраны должно быть произведено до истечения этого времени (в «ночном» режиме время входа = 0), иначе возникает тревожное извещение «Тревога: шлейф 1»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3.3 В режиме «Охрана» индикатор состояния шлейфа горит непрерывно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3.4 При нарушении ШС в режиме "Охрана" на ПЦН передается извещение «Тревога: шлейф 1»; возникает память тревоги на заданное время, в течение которой индикатор шлейфа кратковременно вспыхивает 1 раз в секунду; индикатор «Состояние» загорается красным цветом до прихода подтверждения с ПЦН, после чего гаснет; с заданной задержкой включается внешний оповещатель. 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брос памяти тревоги и тревожного оповещения происходит при снятии шлейфа с охраны либо по истечении времени фиксации тревоги.</w:t>
      </w:r>
    </w:p>
    <w:p>
      <w:pPr>
        <w:pStyle w:val="Heading1"/>
        <w:spacing w:before="120" w:after="120"/>
        <w:ind w:firstLine="425"/>
        <w:rPr/>
      </w:pPr>
      <w:bookmarkStart w:id="10" w:name="__RefHeading___Toc179351214"/>
      <w:bookmarkEnd w:id="10"/>
      <w:r>
        <w:rPr/>
        <w:t>11 ПРОВЕРКА ТЕХНИЧЕСКОГО СОСТОЯНИЯ</w:t>
      </w:r>
    </w:p>
    <w:p>
      <w:pPr>
        <w:pStyle w:val="Style14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1 Прибор подвергается проверке по качеству и комплектности в соответствии с "Инструкцией о порядке приемки продукции производственно-технического назначения и товаров народного потребления по качеству", утвержденной Госарбитражем СССР 25.04.66, МП-7, при поступлении аппаратуры в отдел (отделение) вневедомственной охраны.</w:t>
      </w:r>
    </w:p>
    <w:p>
      <w:pPr>
        <w:pStyle w:val="Style14"/>
        <w:ind w:firstLine="426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11.2 Настоящая методика предназначена для персонала, обслуживающего технические средства охранно-пожарной сигнализации и осуществляющего входной контроль.</w:t>
      </w:r>
    </w:p>
    <w:p>
      <w:pPr>
        <w:pStyle w:val="Style14"/>
        <w:ind w:firstLine="426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Методика включает в себя проверку работоспособности прибора и оценку его технического состояния с целью выявления скрытых дефектов. Несоответствие прибора требованиям, указанным в данной методике, является основанием для предъявления претензий предприятию-изготовителю.</w:t>
      </w:r>
    </w:p>
    <w:p>
      <w:pPr>
        <w:pStyle w:val="Style14"/>
        <w:ind w:firstLine="426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1.3 Проверка технического состояния должна проводиться при нормальных климатических условиях.</w:t>
      </w:r>
    </w:p>
    <w:p>
      <w:pPr>
        <w:pStyle w:val="Style14"/>
        <w:ind w:firstLine="426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1.4 Последовательность операций при проверке технического состояния прибора приведена в таблице 11.1.</w:t>
      </w:r>
    </w:p>
    <w:p>
      <w:pPr>
        <w:pStyle w:val="Style14"/>
        <w:keepNext w:val="true"/>
        <w:spacing w:before="120" w:after="120"/>
        <w:jc w:val="both"/>
        <w:rPr/>
      </w:pPr>
      <w:r>
        <w:rPr/>
        <w:t>Таблица 11.1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22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араметра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провер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Внешний вид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внешний осмотр. Убедиться в отсутствии внешних повреждений и соответствии номера прибора паспорту.</w:t>
            </w:r>
          </w:p>
          <w:p>
            <w:pPr>
              <w:pStyle w:val="Normal"/>
              <w:rPr/>
            </w:pPr>
            <w:r>
              <w:rPr/>
              <w:t>Длительность проверки: 3 мин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Комплект</w:t>
              <w:softHyphen/>
              <w:t>ность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соответствие состава прибора по таблице 3.1.</w:t>
            </w:r>
          </w:p>
          <w:p>
            <w:pPr>
              <w:pStyle w:val="Normal"/>
              <w:rPr/>
            </w:pPr>
            <w:r>
              <w:rPr/>
              <w:t>Длительность проверки: 3 мин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Подготовка к испытаниям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ключить прибор к ИВЭР. </w:t>
            </w:r>
          </w:p>
          <w:p>
            <w:pPr>
              <w:pStyle w:val="Normal"/>
              <w:rPr/>
            </w:pPr>
            <w:r>
              <w:rPr/>
              <w:t xml:space="preserve">Включить прибор без клеммной крышки. </w:t>
            </w:r>
          </w:p>
          <w:p>
            <w:pPr>
              <w:pStyle w:val="Normal"/>
              <w:rPr/>
            </w:pPr>
            <w:r>
              <w:rPr/>
              <w:t xml:space="preserve">Дождаться на ПЦН извещений "Блок включили", "Вскрытие блока". </w:t>
            </w:r>
          </w:p>
          <w:p>
            <w:pPr>
              <w:pStyle w:val="Normal"/>
              <w:rPr/>
            </w:pPr>
            <w:r>
              <w:rPr/>
              <w:t>Длительность проверки: 6 мин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Проверка работы шлейфа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ключить к клеммам «ШС1» оконечный элемент 5,6 кОм (установлен при поставке). Поставить шлейф под охрану. Замкнуть клеммы (нарушить шлейф). Индикатор шлейфа должен начать вспыхивать 1 раз в секунду. На ПЦН должно прийти извещение "Тревога шлейф 1".</w:t>
            </w:r>
          </w:p>
          <w:p>
            <w:pPr>
              <w:pStyle w:val="Normal"/>
              <w:rPr/>
            </w:pPr>
            <w:r>
              <w:rPr/>
              <w:t>Нормализовать шлейф. После окончания времени тревоги индикатор состояния шлейфа должен снова непрерывно загореться красным цветом.</w:t>
            </w:r>
          </w:p>
          <w:p>
            <w:pPr>
              <w:pStyle w:val="Normal"/>
              <w:rPr/>
            </w:pPr>
            <w:r>
              <w:rPr/>
              <w:t>Длительность проверки: до 11 мин (в зависимости от времени памяти тревоги).</w:t>
            </w:r>
          </w:p>
        </w:tc>
      </w:tr>
    </w:tbl>
    <w:p>
      <w:pPr>
        <w:pStyle w:val="Heading1"/>
        <w:ind w:firstLine="425"/>
        <w:rPr/>
      </w:pPr>
      <w:bookmarkStart w:id="11" w:name="__RefHeading___Toc179351215"/>
      <w:bookmarkEnd w:id="11"/>
      <w:r>
        <w:rPr/>
        <w:t>12 ВОЗМОЖНЫЕ НЕИСПРАВНОСТИ И СПОСОБЫ ИХ УСТРАНЕНИЯ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977"/>
        <w:gridCol w:w="4368"/>
      </w:tblGrid>
      <w:tr>
        <w:trPr>
          <w:tblHeader w:val="true"/>
          <w:trHeight w:val="377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еисправ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оятная причина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устранения</w:t>
            </w:r>
          </w:p>
        </w:tc>
      </w:tr>
      <w:tr>
        <w:trPr>
          <w:trHeight w:val="377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При подключении прибора к ИВЭР не включается ни один индикат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напряжения от ИВЭР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ить наличие напряжения. </w:t>
            </w:r>
          </w:p>
        </w:tc>
      </w:tr>
      <w:tr>
        <w:trPr>
          <w:trHeight w:val="968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справен предохранитель F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2 А, расположенный около колодки "12 В"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и заменить предохранитель.</w:t>
            </w:r>
          </w:p>
        </w:tc>
      </w:tr>
      <w:tr>
        <w:trPr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Постоянное нарушение по Ш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справен извещатель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и заменить ИО.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вана или закорочена линия ШС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линию, устранить нарушение.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авильная величина оконечного элемента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 элемент требуемого номинала.</w:t>
            </w:r>
          </w:p>
        </w:tc>
      </w:tr>
      <w:tr>
        <w:trPr>
          <w:trHeight w:val="1212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Нет извещений на ПЦ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хое качество радиоканала между прибором и ПЦН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ить качество канала изменением местоположения прибора или применением выносной (направленной) антенны А450.</w:t>
            </w:r>
          </w:p>
        </w:tc>
      </w:tr>
      <w:tr>
        <w:trPr>
          <w:trHeight w:val="110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Нет извещений от объектовых приборов  на ПЦ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хое качество приема объектовых приборов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ить качество приема изменением местоположения прибора или применением выносной приемной антенны.</w:t>
            </w:r>
          </w:p>
        </w:tc>
      </w:tr>
    </w:tbl>
    <w:p>
      <w:pPr>
        <w:pStyle w:val="Heading1"/>
        <w:spacing w:before="120" w:after="120"/>
        <w:ind w:firstLine="425"/>
        <w:rPr/>
      </w:pPr>
      <w:bookmarkStart w:id="12" w:name="__RefHeading___Toc179351216"/>
      <w:bookmarkEnd w:id="12"/>
      <w:r>
        <w:rPr/>
        <w:t>13 ТЕХНИЧЕСКОЕ ОБСЛУЖИВАНИЕ</w:t>
      </w:r>
    </w:p>
    <w:p>
      <w:pPr>
        <w:pStyle w:val="Style14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1 Эксплуатационно-технический персонал, в обязанности которого входит техническое обслуживание прибора, должен знать конструкцию и правила эксплуатации прибора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2 Сведения о проведении регламентных работ заносятся в журнал учета регламентных работ и контроля технического состояния средств охранно-пожарной сигнализации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3 Соблюдение периодичности, технологической последовательности и методики выполнения регламентных работ являются обязательными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4 При производстве работ по техническому обслуживанию следует руководствоваться разделом "Указания мер безопасности" данной инструкции, а также "Руководством по техническому обслуживанию установок охранно-пожарной сигнализации"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5 Предусматриваются следующие виды и периодичность технического обслуживания: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овые работы в объеме регламента N1 - один раз в месяц;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лановые работы в объеме регламента N2 - при поступлении с охраняемого</w:t>
      </w:r>
      <w:r>
        <w:rPr>
          <w:rFonts w:cs="Times New Roman" w:ascii="Times New Roman" w:hAnsi="Times New Roman"/>
          <w:sz w:val="27"/>
        </w:rPr>
        <w:t xml:space="preserve"> объекта </w:t>
      </w:r>
      <w:r>
        <w:rPr>
          <w:rFonts w:cs="Times New Roman" w:ascii="Times New Roman" w:hAnsi="Times New Roman"/>
          <w:sz w:val="24"/>
          <w:szCs w:val="24"/>
        </w:rPr>
        <w:t>двух и более ложных тревог в течение 30 дней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проводит электромонтер охранно-пожарной сигнализации с квалификацией не ниже 5 разряда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6 Перечни работ для регламентов приведены в таблицах 13.1 и 13.2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7 Вся контрольно-измерительная аппаратура должна быть поверена.</w:t>
      </w:r>
      <w:r>
        <w:br w:type="page"/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работ по регламенту N1 (технологическая карта N1)</w:t>
      </w:r>
    </w:p>
    <w:p>
      <w:pPr>
        <w:pStyle w:val="Style14"/>
        <w:keepNext w:val="true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3.1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394"/>
        <w:gridCol w:w="1843"/>
        <w:gridCol w:w="2099"/>
      </w:tblGrid>
      <w:tr>
        <w:trPr>
          <w:tblHeader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а, инструмент, оборудование, материал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и наблюдаемые явления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Внешний осмотр, чистка прибо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 Отключить прибор от питания и удалить с поверхности прибора пыль, грязь и влаг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ошь, кисть флейц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 Осмотреть прибор и удалить с него следы коррозии; поврежденные покрытия восстанови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ошь, бензин Б-70, нитроэмаль, кисть флейц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лжно быть механических повреждений, коррозии.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Снять клеммную крышку прибора и удалить с поверхности клемм, контактов пыль, грязь, следы корроз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ртка, ветошь, кисть флейц, бензин Б-7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лжно быть следов коррозии, грязи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 Проверить соответствие номиналу и исправность предохранител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 Проверить соответствие подключения внешних цепей к клеммам приб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рт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 быть соответствие схеме внешних соединений.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6 Подтянуть винты на клеммах, где крепление ослабло. Восстановить соединение, если провод оборван. </w:t>
            </w:r>
          </w:p>
          <w:p>
            <w:pPr>
              <w:pStyle w:val="Style14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ить провод, если нарушена изоляц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рт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Проверка работоспособ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проверку прибора по плану таблицы 1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4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keepNext w:val="true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работ по регламенту N2 (технологическая карта N2)</w:t>
      </w:r>
    </w:p>
    <w:p>
      <w:pPr>
        <w:pStyle w:val="Style14"/>
        <w:keepNext w:val="true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3.2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Внешний осмотр, чистка прибор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Выполнить по 1.1 - 1.6 технологической карты N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Проверка работоспособност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 Выполнить работы в соответствии с разделом 11 в соответствии с запрограммированным режимом работы прибора.</w:t>
            </w:r>
          </w:p>
        </w:tc>
      </w:tr>
    </w:tbl>
    <w:p>
      <w:pPr>
        <w:pStyle w:val="Style1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Heading1"/>
        <w:spacing w:before="120" w:after="120"/>
        <w:ind w:firstLine="425"/>
        <w:rPr/>
      </w:pPr>
      <w:bookmarkStart w:id="13" w:name="__RefHeading___Toc179351217"/>
      <w:bookmarkEnd w:id="13"/>
      <w:r>
        <w:rPr/>
        <w:t>14 ПРАВИЛА ХРАНЕНИЯ</w:t>
      </w:r>
    </w:p>
    <w:p>
      <w:pPr>
        <w:pStyle w:val="Style14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1 Условия хранения должны соответствовать условиям 1 ГОСТ 15150-69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2 Приборы должны храниться упакованными, на стеллажах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3 Расстояние между стенами, полом хранилища и приборами должно быть не менее 0,1 м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4 Расстояние между отопительными приборами и приборами должно быть не менее 0,5 м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5 При складировании приборов в штабели разрешается укладывать не более четырех коробок с приборами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6 В помещении должны отсутствовать пары агрессивных веществ и токопроводящей пыли.</w:t>
      </w:r>
    </w:p>
    <w:p>
      <w:pPr>
        <w:pStyle w:val="Heading1"/>
        <w:spacing w:before="120" w:after="120"/>
        <w:ind w:firstLine="425"/>
        <w:rPr/>
      </w:pPr>
      <w:bookmarkStart w:id="14" w:name="__RefHeading___Toc179351218"/>
      <w:bookmarkEnd w:id="14"/>
      <w:r>
        <w:rPr/>
        <w:t>15 ТРАНСПОРТИРОВАНИЕ</w:t>
      </w:r>
    </w:p>
    <w:p>
      <w:pPr>
        <w:pStyle w:val="Style14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1 Прибор может транспортироваться всеми видами транспорта в крытых транспортных средствах и в герметизированных отсеках самолета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2 Условия транспортирования должны соответствовать условиям хранения 5 по ГОСТ 15150-69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3 Прибор в упаковке выдерживает при транспортировании: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транспортную тряску с ускорением 30 м/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при частоте ударов от 80 до 120 в мин или 10000 ударов с тем же ускорением;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температуру окружающего воздуха от 223 до 323 К (от минус 50 до плюс 50 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rFonts w:cs="Times New Roman" w:ascii="Times New Roman" w:hAnsi="Times New Roman"/>
          <w:sz w:val="24"/>
          <w:szCs w:val="24"/>
        </w:rPr>
        <w:t>С);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относительную влажность воздуха до 95 % при температуре 308 К (35 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rFonts w:cs="Times New Roman" w:ascii="Times New Roman" w:hAnsi="Times New Roman"/>
          <w:sz w:val="24"/>
          <w:szCs w:val="24"/>
        </w:rPr>
        <w:t>С)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4 Срок транспортирования и промежуточного хранения не должен превышать 3 мес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5 При транспортировании прибора должны выполняться правила, изложенные в следующих документах: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"Правила перевозки грузов"./М-во путей сообщ. СССР - М:Транспорт, 1985;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"Технические условия погрузки и крепления грузов". /М-во путей сообщ. СССР - М: Транспорт, 1988;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"Правила перевозок грузов автомобильным транспортом"./М-во автомоб. трансп. РСФСР - 2-е изд. - М: Транспорт, 1984;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"Правила перевозки грузов в прямом смешанном железнодорожно-водном сообщении". /М-во мор.флота РСФСР - 3-е изд. М.: Транспорт, 1985;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"Правила перевозок грузов". /М-во речного флота РСФСР - М.: Транспорт, 1989;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"Технические условия погрузки и размещения в судах и на складах товарно-штучных грузов"./Утв. М-вом речного флота РСФСР 30.12.87 - 3-е изд. - М.: Транспорт, 1990;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"Руководство по грузовым перевозкам на внутренних воздушных линиях Союза ССР"/Утв. М-вом гражданской авиации СССР 25.03.75 - М.: МГА 1975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6 После транспортирования при отрицательных температурах или повышенной влажности воздуха приборы непосредственно перед установкой на эксплуатацию должны быть выдержаны без упаковки в течение не менее 24 ч в помещении с нормальными климатическими условиями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ind w:hanging="0"/>
        <w:jc w:val="center"/>
        <w:rPr/>
      </w:pPr>
      <w:bookmarkStart w:id="15" w:name="__RefHeading___Toc179351219"/>
      <w:bookmarkEnd w:id="15"/>
      <w:r>
        <w:rPr/>
        <w:t>ПРИЛОЖЕНИЕ А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онструкция УОО "Иртыш-424-1"</w:t>
      </w:r>
    </w:p>
    <w:p>
      <w:pPr>
        <w:pStyle w:val="Style14"/>
        <w:jc w:val="center"/>
        <w:rPr/>
      </w:pPr>
      <w:r>
        <w:rPr/>
        <w:drawing>
          <wp:inline distT="0" distB="0" distL="0" distR="0">
            <wp:extent cx="5563235" cy="65633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656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hanging="0"/>
        <w:jc w:val="center"/>
        <w:rPr/>
      </w:pPr>
      <w:bookmarkStart w:id="16" w:name="__RefHeading___Toc179351220"/>
      <w:bookmarkEnd w:id="16"/>
      <w:r>
        <w:rPr/>
        <w:t>ПРИЛОЖЕНИЕ Б</w:t>
      </w:r>
    </w:p>
    <w:p>
      <w:pPr>
        <w:pStyle w:val="Style14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ема внешних подключений УОО "Иртыш-424-1"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4161790" cy="66287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662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1 – извещатели охранные с нормально разомкнутой входной цепью;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2 – извещатели охранные с нормально замкнутой входной цепью;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1 – резистор С2-23-0,125-5,6 кОм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rFonts w:cs="Times New Roman" w:ascii="Times New Roman" w:hAnsi="Times New Roman"/>
          <w:sz w:val="24"/>
          <w:szCs w:val="24"/>
        </w:rPr>
        <w:t>5 % ОЖО.467.093 ТУ;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HL</w:t>
      </w:r>
      <w:r>
        <w:rPr>
          <w:rFonts w:cs="Times New Roman" w:ascii="Times New Roman" w:hAnsi="Times New Roman"/>
          <w:sz w:val="24"/>
          <w:szCs w:val="24"/>
        </w:rPr>
        <w:t>1 – светодиод АЛ307КМ аАО.336.076 ТУ;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1, Е2, </w:t>
      </w:r>
      <w:r>
        <w:rPr>
          <w:rFonts w:cs="Times New Roman" w:ascii="Times New Roman" w:hAnsi="Times New Roman"/>
          <w:sz w:val="24"/>
          <w:szCs w:val="24"/>
          <w:lang w:val="en-US"/>
        </w:rPr>
        <w:t>HL</w:t>
      </w:r>
      <w:r>
        <w:rPr>
          <w:rFonts w:cs="Times New Roman" w:ascii="Times New Roman" w:hAnsi="Times New Roman"/>
          <w:sz w:val="24"/>
          <w:szCs w:val="24"/>
        </w:rPr>
        <w:t>1 в комплект поставки не входят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именении энергопотребляющих извещателей Е1 номинал оконечного резистора должен быть увеличен так, чтобы суммарное сопротивление извещателей и оконечного резистора составило 5,6 кОм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rFonts w:cs="Times New Roman" w:ascii="Times New Roman" w:hAnsi="Times New Roman"/>
          <w:sz w:val="24"/>
          <w:szCs w:val="24"/>
        </w:rPr>
        <w:t>5 %.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500" w:leader="none"/>
      </w:tabs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613535</wp:posOffset>
              </wp:positionH>
              <wp:positionV relativeFrom="paragraph">
                <wp:posOffset>107950</wp:posOffset>
              </wp:positionV>
              <wp:extent cx="804545" cy="344170"/>
              <wp:effectExtent l="0" t="5715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04600" cy="344160"/>
                        <a:chOff x="0" y="0"/>
                        <a:chExt cx="804600" cy="3441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4040"/>
                          <a:ext cx="804600" cy="330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235080" y="0"/>
                          <a:ext cx="57240" cy="55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7.05pt;margin-top:8.5pt;width:63.35pt;height:27.1pt" coordorigin="2541,170" coordsize="1267,54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541;top:192;width:1266;height:51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oval id="shape_0" fillcolor="black" stroked="t" o:allowincell="f" style="position:absolute;left:2911;top:170;width:89;height:86;mso-wrap-style:none;v-text-anchor:middle">
                <v:fill o:detectmouseclick="t" type="solid" color2="white"/>
                <v:stroke color="black" weight="9360" joinstyle="miter" endcap="flat"/>
                <w10:wrap type="square"/>
              </v:oval>
            </v:group>
          </w:pict>
        </mc:Fallback>
      </mc:AlternateContent>
    </w:r>
  </w:p>
  <w:p>
    <w:pPr>
      <w:pStyle w:val="Normal"/>
      <w:tabs>
        <w:tab w:val="clear" w:pos="720"/>
        <w:tab w:val="left" w:pos="1500" w:leader="none"/>
      </w:tabs>
      <w:jc w:val="center"/>
      <w:rPr>
        <w:b/>
        <w:b/>
        <w:bCs/>
      </w:rPr>
    </w:pPr>
    <w:r>
      <w:rPr>
        <w:b/>
        <w:bCs/>
      </w:rPr>
      <w:t>НТК "ИНТЕКС"</w:t>
    </w:r>
  </w:p>
  <w:p>
    <w:pPr>
      <w:pStyle w:val="Normal"/>
      <w:rPr>
        <w:b/>
        <w:b/>
        <w:bCs/>
      </w:rPr>
    </w:pPr>
    <w:r>
      <w:rPr>
        <w:b/>
        <w:b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78" w:leader="none"/>
        <w:tab w:val="right" w:pos="9498" w:leader="none"/>
      </w:tabs>
      <w:rPr>
        <w:lang w:val="en-US"/>
      </w:rPr>
    </w:pPr>
    <w:r>
      <w:rPr/>
      <w:t>БВФК.463339.0</w:t>
    </w:r>
    <w:r>
      <w:rPr>
        <w:lang w:val="en-US"/>
      </w:rPr>
      <w:t>0</w:t>
    </w:r>
    <w:r>
      <w:rPr/>
      <w:t>3 РЭ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  <w:r>
      <w:rPr/>
      <w:tab/>
      <w:t>УОО "Ир-424</w:t>
    </w:r>
    <w:r>
      <w:rPr>
        <w:lang w:val="en-US"/>
      </w:rPr>
      <w:t>-</w:t>
    </w:r>
    <w:r>
      <w:rPr/>
      <w:t>1</w:t>
    </w:r>
    <w:r>
      <w:rPr>
        <w:lang w:val="en-US"/>
      </w:rPr>
      <w:t>-3</w:t>
    </w:r>
    <w:r>
      <w:rPr/>
      <w:t>"</w:t>
    </w:r>
  </w:p>
  <w:p>
    <w:pPr>
      <w:pStyle w:val="Normal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00" w:after="120"/>
      <w:ind w:firstLine="425"/>
      <w:outlineLvl w:val="0"/>
    </w:pPr>
    <w:rPr>
      <w:rFonts w:cs="Arial"/>
      <w:b/>
      <w:bCs/>
      <w:kern w:val="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MS Mincho;ＭＳ 明朝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Symbol" w:hAnsi="Symbol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eastAsia="MS Mincho;ＭＳ 明朝" w:cs="Times New Roman"/>
      <w:i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Marlett" w:hAnsi="Marlett" w:cs="Marlett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MS Mincho;ＭＳ 明朝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../in/&#1048;&#1088;-&#1055;%20&#1056;&#1069;.doc" TargetMode="External"/><Relationship Id="rId5" Type="http://schemas.openxmlformats.org/officeDocument/2006/relationships/hyperlink" Target="../in/&#1048;&#1088;-&#1055;%20&#1056;&#1069;.doc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8:36:00Z</dcterms:created>
  <dc:creator>ALLA</dc:creator>
  <dc:description/>
  <cp:keywords/>
  <dc:language>en-US</dc:language>
  <cp:lastModifiedBy>DVK</cp:lastModifiedBy>
  <cp:lastPrinted>2005-11-15T19:03:00Z</cp:lastPrinted>
  <dcterms:modified xsi:type="dcterms:W3CDTF">2007-10-05T05:44:00Z</dcterms:modified>
  <cp:revision>69</cp:revision>
  <dc:subject/>
  <dc:title> </dc:title>
</cp:coreProperties>
</file>